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9"/>
        <w:gridCol w:w="7380"/>
      </w:tblGrid>
      <w:tr>
        <w:trPr>
          <w:trHeight w:val="1432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1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ógrád Megyei Pedagógiai Szakmai Szolgáltató </w:t>
            </w:r>
          </w:p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és Szakszolgálati Intézet, Salgótarján 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EMÉLYES KOMPETENCIÁ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ÉRDŐÍV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 – 8. évfolya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dves Tanuló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 a kérdőív segíthet neked abban, hogy jobban megismerd önmagad. Tanárodnak arra ad lehetőséget, hogy jobban megismerjen Téged és segíteni tudja fejlődésedet.</w:t>
      </w:r>
    </w:p>
    <w:p>
      <w:pPr>
        <w:pStyle w:val="Normal"/>
        <w:rPr/>
      </w:pPr>
      <w:r>
        <w:rPr>
          <w:sz w:val="28"/>
          <w:szCs w:val="28"/>
        </w:rPr>
        <w:t>Arra kérünk, töltsd ki ezt a kérdőívet, döntsd el, hogy az egyes kijelentések mennyire jellemzőek rád! Nincsenek jó és rossz válaszok, ezért a kérdőívet senki sem fogja osztályzatokkal értékelni. Válaszaidat bizalmasan kezeljü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Ne gondolkozz sokat egy-egy mondaton, igyekezz gyorsan eldönteni, hogy a leírt kijelentés mennyire jellemző rád! A megfelelő oszlopba tegyél X jelet! </w:t>
      </w:r>
      <w:r>
        <w:rPr>
          <w:b/>
          <w:i/>
          <w:sz w:val="28"/>
          <w:szCs w:val="28"/>
        </w:rPr>
        <w:t>Minden állítás mellett csak egy választ adhatsz, kérjük, hogy egyet viszont mindig adjál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laszaidat előre is köszönjük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7106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58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év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kola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sztály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kitöltés dátuma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zemélyes kompetenciák 7-8. osztál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6362"/>
        <w:gridCol w:w="589"/>
        <w:gridCol w:w="590"/>
        <w:gridCol w:w="590"/>
        <w:gridCol w:w="590"/>
        <w:gridCol w:w="590"/>
      </w:tblGrid>
      <w:tr>
        <w:trPr>
          <w:trHeight w:val="240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Állítá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22"/>
                <w:szCs w:val="22"/>
              </w:rPr>
              <w:t>egyáltalán</w:t>
            </w:r>
            <w:r>
              <w:rPr>
                <w:b/>
                <w:bCs/>
                <w:sz w:val="22"/>
                <w:szCs w:val="22"/>
              </w:rPr>
              <w:t xml:space="preserve"> 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22"/>
                <w:szCs w:val="22"/>
              </w:rPr>
              <w:t>többnyire</w:t>
            </w:r>
            <w:r>
              <w:rPr>
                <w:b/>
                <w:bCs/>
                <w:sz w:val="22"/>
                <w:szCs w:val="22"/>
              </w:rPr>
              <w:t xml:space="preserve"> 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ha igen, néha ne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bbnyire jellemző</w:t>
            </w:r>
          </w:p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nem mindig jellemző rám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70" w:hanging="0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Szeretem a versenyhelyzeteket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70" w:hanging="0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iCs/>
              </w:rPr>
            </w:pPr>
            <w:r>
              <w:rPr>
                <w:iCs/>
              </w:rPr>
              <w:t>Ha már elígérkeztem valahová lemondom, ha közben jobb program adódik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70" w:hanging="0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Tisztában vagyok a jó és rossz tulajdonságaimmal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70" w:hanging="0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Tele vagyok ötletekkel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70" w:hanging="0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iCs/>
              </w:rPr>
            </w:pPr>
            <w:r>
              <w:rPr>
                <w:iCs/>
              </w:rPr>
              <w:t>Ha valami nem sikerül, nem kínlódok vele tovább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70" w:hanging="0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Mindenkivel becsületesen viselked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70" w:hanging="0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iCs/>
              </w:rPr>
            </w:pPr>
            <w:r>
              <w:rPr>
                <w:iCs/>
              </w:rPr>
              <w:t>Nem sok értelmét látom a tanulásnak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70" w:hanging="0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Unalmas mindent egyformán csinálni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70" w:hanging="0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Ha valamit elvállalok, azt meg is csinálo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iCs/>
              </w:rPr>
            </w:pPr>
            <w:r>
              <w:rPr>
                <w:iCs/>
              </w:rPr>
              <w:t>Ha eltévedek valahol, azt gondolom, hogy mindig ilyen szerencsétlen vagyok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Ha nem én győzök egy játékban, nagyon bosszús vagyok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A megbeszélt programokra mindig pontosan érkez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Szeretek új játékokat kitalálni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iCs/>
              </w:rPr>
            </w:pPr>
            <w:r>
              <w:rPr>
                <w:iCs/>
              </w:rPr>
              <w:t>Csak akkor tanulok, ha tudom, hogy felelni fogok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A váratlan helyzeteket is jól tudom kezelni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Általában elégedett vagyok magammal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Mindent a lehető legjobban igyekszem megcsinálni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iCs/>
              </w:rPr>
            </w:pPr>
            <w:r>
              <w:rPr>
                <w:iCs/>
              </w:rPr>
              <w:t>Legszívesebben olyan helyekre megyek, ahol már járta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A szabályokat mindig betarto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Tudom, hogy mire vagyok képes és mit szeretnék elérni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Legtöbbször örömöm lelem abban, amit csinálok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iCs/>
              </w:rPr>
            </w:pPr>
            <w:r>
              <w:rPr>
                <w:iCs/>
              </w:rPr>
              <w:t>Vannak tantárgyak, amiket hiába tanulok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Elismerem, ha hibát követek el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Szeretnék sokmindent megtudni a világról, ezért rendszeresen olvasok, használom az Internetet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Ha egy társaságban elakad a beszélgetés, gyorsan bedobok egy új témát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Csak olyan dolgot vállalok el, amit meg tudok csinálni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Segítséget kérek, ha nem értek valamit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Vonzanak az új, váratlan helyzetek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23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ítá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</w:rPr>
              <w:t xml:space="preserve">egyáltalán </w:t>
            </w:r>
            <w:r>
              <w:rPr>
                <w:b/>
                <w:sz w:val="22"/>
                <w:szCs w:val="22"/>
              </w:rPr>
              <w:t>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</w:rPr>
              <w:t xml:space="preserve">többnyire </w:t>
            </w:r>
            <w:r>
              <w:rPr>
                <w:b/>
                <w:sz w:val="22"/>
                <w:szCs w:val="22"/>
              </w:rPr>
              <w:t>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ha igen, néha ne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bbnyire jellemző</w:t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nem mindig jellemző rám</w:t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iCs/>
              </w:rPr>
            </w:pPr>
            <w:r>
              <w:rPr>
                <w:iCs/>
              </w:rPr>
              <w:t>Ha akadályokba ütközöm, inkább abbahagyom, amit csinálta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>
                <w:iCs/>
              </w:rPr>
              <w:t>Ha egy barátom (barátnőm) azt mondja jól nézek ki, azt gondolom, hogy biztosan mindenkinek ezt mondja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Azért tanulok, hogy minél jobbak legyenek az eredményei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iCs/>
              </w:rPr>
            </w:pPr>
            <w:r>
              <w:rPr>
                <w:iCs/>
              </w:rPr>
              <w:t>Izgulok, ha önállóan kell valamilyen feladatot megoldano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iCs/>
              </w:rPr>
            </w:pPr>
            <w:r>
              <w:rPr>
                <w:iCs/>
              </w:rPr>
              <w:t>Gyengébb eredményekkel is beér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Ha valamiben kudarcot vallok, megpróbálom újra másképpen megcsinálni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iCs/>
              </w:rPr>
            </w:pPr>
            <w:r>
              <w:rPr>
                <w:iCs/>
              </w:rPr>
              <w:t>Megnyugtat, ha a dolgok a megszokott módon zajlanak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Ha akadályokba ütközöm, megpróbálok túljutni rajtuk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Ha valami nem sikerül, elsősorban magamban keresem a hibát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Az órákon a feladatokra összpontosítok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iCs/>
              </w:rPr>
            </w:pPr>
            <w:r>
              <w:rPr>
                <w:iCs/>
              </w:rPr>
              <w:t>Tanulás közben gyakran elkalandozik a figyelm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Nagyon bánt, ha elfelejtek valamit, amit megígért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Mindig ura vagyok a helyzetnek, nem esek pánikba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Élvezem, ha valamit jól csinálok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Javítani akarok az eredményeimen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Általában önállóan, határozottan intézem a dolgaimat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Szeretem az olyan feladatokat, amiken gondolkodni kell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iCs/>
              </w:rPr>
            </w:pPr>
            <w:r>
              <w:rPr>
                <w:iCs/>
              </w:rPr>
              <w:t>Szívesen veszem, ha nálam tapasztaltabb emberek megmondják, hogy mit kell csinálni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Zavar, ha nem tudok befejezni egy elkezdett dolgot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Bízom magamban, nem félek a nehézségektől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Mielőtt befejeznék valamit, újra átnéze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Mielőtt nekifogok valaminek, jól átgondolom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iCs/>
              </w:rPr>
            </w:pPr>
            <w:r>
              <w:rPr>
                <w:iCs/>
              </w:rPr>
              <w:t>Gyakran érnek kudarcok, ezért nem sok reményt fűzök ahhoz, hogy valami nekem is sikerülhet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Sokat tanulok azért, hogy elérhessem a céljaimat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A többiek azt csinálják, amit mondok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Elfogadom a bírálatot, igyekszem kijavítani a hibáimat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Általában biztos vagyok a dolgomban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/>
              <w:t>Buszon, vonaton szívesen szóba elegyedem szimpatikus emberekkel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szmozs2">
    <w:name w:val="Normál_számozás2"/>
    <w:basedOn w:val="Normal"/>
    <w:qFormat/>
    <w:pPr>
      <w:spacing w:before="60" w:after="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6:33:00Z</dcterms:created>
  <dc:creator>Bratinka</dc:creator>
  <dc:description/>
  <cp:keywords/>
  <dc:language>en-US</dc:language>
  <cp:lastModifiedBy>Bratinkáné Magyar Éva</cp:lastModifiedBy>
  <cp:lastPrinted>2007-11-27T11:43:00Z</cp:lastPrinted>
  <dcterms:modified xsi:type="dcterms:W3CDTF">2008-01-17T14:09:00Z</dcterms:modified>
  <cp:revision>6</cp:revision>
  <dc:subject/>
  <dc:title>D1</dc:title>
</cp:coreProperties>
</file>